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Летницкого сельского поселения «О внесении изменений и дополнений в решение Собрания депутатов Летницкого сельского поселения от 25.12.2020 № 111 «Об утверждении бюджета Летницкого сельского поселения Песчанокопского района на 2021 год и  плановый период 2022 и 2023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ассмотрение Собранию депутатов Летницкого сельского поселения предлагается решение «О внесении изменений и дополнений в решение Собрания депутатов Летницкого сельского поселения от 25.12.2020 «Об утверждении бюджета Летницкого сельского поселения Песчанокопского района на 2021 год и плановый период 2022 и 2023 годов» с изменением следующих основных характеристик бюджета Летницкого сельского поселения Песчанокопск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предлагается изменение следующих параме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– 11097,3 тыс. рублей (+ 350,0 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–11167,1 тыс. рублей (+350,0 тыс. рублей)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доходов обусловлено поступлением денежных пожертвований от юридических лиц в сумме 350,0 тыс. рублей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   Расходы бюджета Летницкого сельского поселения Песчанокопского района предлагаются к увеличению  на (+ 350,0) тыс. рублей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расходов на субсидии бюджетным учреждениям на иные цели (ремонт ДК)  в сумме (+350,0) тыс. рублей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Изменение источников финансирования дефицита бюджета Летницкого сельского поселения не планируется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тницкого сельского поселения                                         Н. А. Ельтинова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qFormat/>
    <w:pPr>
      <w:spacing w:before="0" w:after="0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18:00Z</dcterms:created>
  <dc:creator>Картамышева В.В.</dc:creator>
  <dc:description/>
  <cp:keywords/>
  <dc:language>en-US</dc:language>
  <cp:lastModifiedBy>Admin</cp:lastModifiedBy>
  <cp:lastPrinted>2020-09-30T10:43:00Z</cp:lastPrinted>
  <dcterms:modified xsi:type="dcterms:W3CDTF">2021-07-12T13:05:00Z</dcterms:modified>
  <cp:revision>492</cp:revision>
  <dc:subject/>
  <dc:title>     Проект решения Собрания депутатов Песчанокопского района  «О внесении изменений и дополнений в решение Собрания депутатов Песчанокопского района от 17 декабря 2010 года № 52 «Об утверждении бюджета Песчанокопского района на 2011 год»</dc:title>
</cp:coreProperties>
</file>