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Ростовская област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есчанокоп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«Летницкое сельское поселение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09.07.2021 </w:t>
      </w:r>
      <w:r>
        <w:rPr>
          <w:sz w:val="28"/>
          <w:szCs w:val="28"/>
        </w:rPr>
        <w:t>года                                                                             №  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20 года № 111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бюджета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>Летницкого сельского поселения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>Песчанокопского района на 2021 год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/>
      </w:pPr>
      <w:r>
        <w:rPr>
          <w:sz w:val="28"/>
          <w:szCs w:val="28"/>
        </w:rPr>
        <w:t xml:space="preserve">и плановый период 2022 и 2023 годы»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9 Бюджетного Кодекса Российской Федерации, Уставом муниципального образования «Летницкое сельское поселение» Собрание депутатов Летницкого сельского поселения,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center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нести в решение Собрания депутатов Летницкого сельского поселения от 25 декабря 2020 года № 111 «Об утверждении бюджета Летницкого сельского поселения Песчанокопского района на 2021 год и плановый период 2022 и 2023 годы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части 1 статьи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в пункте 1 цифры «10747,3» заменить цифрами «11097,3»;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б)  </w:t>
      </w:r>
      <w:r>
        <w:rPr>
          <w:sz w:val="28"/>
          <w:szCs w:val="28"/>
        </w:rPr>
        <w:t>в пункте 2 цифры «10817,1» заменить цифрами «11167,1»;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Приложение 1 «Объем поступления доходов бюджета Летницкого сельского поселения Песчанокопского района на 2021 год и на плановый период 2022 и 2023 годы» изложить согласно  приложению  1 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2 «Источники финансирования дефицита бюджета Летницкого сельского поселения Песчанокопского района на 2021 год</w:t>
      </w:r>
      <w:r>
        <w:rPr>
          <w:bCs/>
          <w:color w:val="000000"/>
          <w:sz w:val="28"/>
          <w:szCs w:val="28"/>
        </w:rPr>
        <w:t xml:space="preserve"> и плановый период 2022 и 2023 годов</w:t>
      </w:r>
      <w:r>
        <w:rPr>
          <w:sz w:val="28"/>
          <w:szCs w:val="28"/>
        </w:rPr>
        <w:t>» изложить согласно  приложению  2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ложение 7 «Распределение бюджетных ассигнований  по разделам и подразделам, целевым статьям (муниципальным программам Летницкого сельского поселения и непрограммным направлениям деятельности), группам (подгруппам) видов расходов классификации расходов бюджета Летницкого сельского поселения Песчанокопского района на 2021 год</w:t>
      </w:r>
      <w:r>
        <w:rPr>
          <w:bCs/>
          <w:color w:val="000000"/>
          <w:sz w:val="28"/>
          <w:szCs w:val="28"/>
        </w:rPr>
        <w:t xml:space="preserve"> и плановый период 2022 и 2023 годов</w:t>
      </w:r>
      <w:r>
        <w:rPr>
          <w:sz w:val="28"/>
          <w:szCs w:val="28"/>
        </w:rPr>
        <w:t>» изложить согласно  приложению  7 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8 «Ведомственная структура расходов бюджета Летницкого сельского поселения Песчанокопского района на 2021 год</w:t>
      </w:r>
      <w:r>
        <w:rPr>
          <w:bCs/>
          <w:color w:val="000000"/>
          <w:sz w:val="28"/>
          <w:szCs w:val="28"/>
        </w:rPr>
        <w:t xml:space="preserve"> и плановый период 2022 и 2023 годов</w:t>
      </w:r>
      <w:r>
        <w:rPr>
          <w:sz w:val="28"/>
          <w:szCs w:val="28"/>
        </w:rPr>
        <w:t>» изложить согласно приложению 8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9 «</w:t>
      </w:r>
      <w:r>
        <w:rPr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Летниц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Летницкого сельского поселения Песчанокопского района на 2021 год и плановый период 2022 и 2023 годов» </w:t>
      </w:r>
      <w:r>
        <w:rPr>
          <w:sz w:val="28"/>
          <w:szCs w:val="28"/>
        </w:rPr>
        <w:t>изложить согласно приложению 9 к настоящему Решению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подлежит официальному опубликованию в информационном бюллетене Администрации Летниц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Летницкого сельского поселения                                             С. В. Фом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Решение вносит глава Администраци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етниц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. Летник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29   от   09.07.2021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Admin</cp:lastModifiedBy>
  <cp:lastPrinted>2015-11-17T10:37:00Z</cp:lastPrinted>
  <dcterms:modified xsi:type="dcterms:W3CDTF">2021-07-12T12:55:00Z</dcterms:modified>
  <cp:revision>733</cp:revision>
  <dc:subject/>
  <dc:title>ПРОЕКТ</dc:title>
</cp:coreProperties>
</file>