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остовская обл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есчанокоп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«Летницкое сельское поселение»</w:t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32"/>
        </w:rPr>
      </w:pPr>
      <w:r>
        <w:rPr>
          <w:rFonts w:cs="Times New Roman CYR" w:ascii="Times New Roman CYR" w:hAnsi="Times New Roman CYR"/>
          <w:b/>
          <w:sz w:val="18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года                                                              № ___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04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рассмотрении проекта бюджета Летницкого сельского поселения Песчанокопского района  </w:t>
      </w:r>
      <w:r>
        <w:rPr>
          <w:color w:val="000000"/>
          <w:sz w:val="28"/>
          <w:szCs w:val="28"/>
        </w:rPr>
        <w:t xml:space="preserve">на 2024 год и на плановый период 2025 и 2026 годов и назначении даты проведения публичных слушаний по проекту бюджета Летницкого сельского поселения Песчанокопского района на 2024 год и на плановый период 2025 и 2026годов.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04" w:before="288" w:after="0"/>
        <w:ind w:right="14" w:firstLine="709"/>
        <w:jc w:val="both"/>
        <w:rPr/>
      </w:pPr>
      <w:r>
        <w:rPr>
          <w:color w:val="4F81BD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решением Собрания депутатов Летницкого сельского поселения от 26.09.2007 № 79  «Об утверждении Положения «О бюджетном процессе в Летницком сельском поселении» решением Собрания депутатов Летницкого сельского поселения  от 25.08.2010г. № 28 «Об утверждении Порядка организации  и  проведения публичных слушаний в муниципальном образовании «Летницкое сельское поселение», Федеральным законом от 06.10.2003 № 131 ФЗ «Об общих принципах организации местного самоуправления в Российской Федерации», руководствуясь Бюджетным Кодексом Российской Федерации, Уставом муниципального образования «Летницкое сельское поселение», Собрание депутатов Летницкого сельского поселения, </w:t>
      </w:r>
    </w:p>
    <w:p>
      <w:pPr>
        <w:pStyle w:val="Normal"/>
        <w:shd w:fill="FFFFFF" w:val="clear"/>
        <w:spacing w:lineRule="auto" w:line="204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04"/>
        <w:ind w:left="730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РЕШИЛО:</w:t>
      </w:r>
    </w:p>
    <w:p>
      <w:pPr>
        <w:pStyle w:val="Normal"/>
        <w:shd w:fill="FFFFFF" w:val="clear"/>
        <w:spacing w:lineRule="auto" w:line="204"/>
        <w:ind w:left="730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7" w:leader="none"/>
        </w:tabs>
        <w:suppressAutoHyphens w:val="true"/>
        <w:autoSpaceDE w:val="false"/>
        <w:spacing w:lineRule="auto" w:line="204"/>
        <w:ind w:firstLine="709"/>
        <w:jc w:val="both"/>
        <w:rPr/>
      </w:pPr>
      <w:r>
        <w:rPr>
          <w:spacing w:val="1"/>
          <w:sz w:val="28"/>
          <w:szCs w:val="28"/>
        </w:rPr>
        <w:t>1. Принять к рассмотрению проект бюджета Летницкого сельского поселения Песчанокопского района</w:t>
      </w:r>
      <w:r>
        <w:rPr>
          <w:sz w:val="28"/>
          <w:szCs w:val="28"/>
        </w:rPr>
        <w:t xml:space="preserve"> на 2024 год и на плановый период 2025 и 2025 годов»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27" w:leader="none"/>
        </w:tabs>
        <w:suppressAutoHyphens w:val="true"/>
        <w:autoSpaceDE w:val="false"/>
        <w:spacing w:lineRule="auto" w:line="204"/>
        <w:ind w:firstLine="709"/>
        <w:jc w:val="both"/>
        <w:rPr/>
      </w:pPr>
      <w:r>
        <w:rPr>
          <w:spacing w:val="1"/>
          <w:sz w:val="28"/>
          <w:szCs w:val="28"/>
        </w:rPr>
        <w:t xml:space="preserve">2. Опубликовать проект </w:t>
      </w:r>
      <w:r>
        <w:rPr>
          <w:sz w:val="28"/>
          <w:szCs w:val="28"/>
        </w:rPr>
        <w:t>бюджета Летницкого сельского поселения Песчанокопского района на 2024 год и на плановый период 2025 и 2026 годов»  в информационном бюллетене и разместить на официальном сайте Администрации Летницкого сельского поселения Песчанокоп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04" w:before="5" w:after="0"/>
        <w:ind w:left="0" w:firstLine="709"/>
        <w:jc w:val="both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Назначить публичные слушания по проекту </w:t>
      </w:r>
      <w:r>
        <w:rPr>
          <w:spacing w:val="7"/>
          <w:sz w:val="28"/>
          <w:szCs w:val="28"/>
        </w:rPr>
        <w:t>бюджета Летницкого сельского Песчанокопского района</w:t>
      </w:r>
      <w:r>
        <w:rPr>
          <w:sz w:val="28"/>
          <w:szCs w:val="28"/>
        </w:rPr>
        <w:t xml:space="preserve"> на 2024 год и на плановый период 2025 и 2026 годов» на  7 декабря   2023 года в здании ДК Летницкого сельского поселения в 11 час 00 мин., по адресу: ул. Ленина 50, с. Лет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04" w:before="5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председательствующим главу Летницкого сельского поселения Песчанокопского района Хребтову И.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04" w:before="5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уполномоченным органом за подготовку и проведение публичных слушаний  сектор экономики и финансов Администрации Летницкого сельского поселения Песчанокоп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04" w:before="5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ть участников публичных слушаний о возможности ознакомиться с полной информацией о подготовке и проведении публичных слушаний, подачи заявки для выступления на публичных слушаниях в библиотеке Летницкого сельского поселения Песчанокоп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04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о результатах публичных слушаний по проекту </w:t>
      </w:r>
      <w:r>
        <w:rPr>
          <w:spacing w:val="4"/>
          <w:sz w:val="28"/>
          <w:szCs w:val="28"/>
        </w:rPr>
        <w:t xml:space="preserve">бюджета   Летницкого сельского поселения Песчанокопского  района </w:t>
      </w:r>
      <w:r>
        <w:rPr>
          <w:sz w:val="28"/>
          <w:szCs w:val="28"/>
        </w:rPr>
        <w:t xml:space="preserve"> на 2024 год и на плановый период 2025 и 2026 годов» опубликовать  в информационном бюллетене и разместить на официальном сайте Администрации Летницкого сельского поселения Песчанокоп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suppressAutoHyphens w:val="true"/>
        <w:autoSpaceDE w:val="false"/>
        <w:spacing w:lineRule="auto" w:line="204"/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4" w:leader="none"/>
        </w:tabs>
        <w:spacing w:lineRule="auto" w:line="204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</w:t>
      </w:r>
      <w:r>
        <w:rPr>
          <w:spacing w:val="9"/>
          <w:sz w:val="28"/>
          <w:szCs w:val="28"/>
        </w:rPr>
        <w:t>Контроль за выполнением решения возложить на постоянную комиссию по</w:t>
      </w:r>
      <w:r>
        <w:rPr>
          <w:spacing w:val="-1"/>
          <w:sz w:val="28"/>
          <w:szCs w:val="28"/>
        </w:rPr>
        <w:t xml:space="preserve"> бюджету, налогам и собственности  (С.В. Фоменко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Летницкого сельского поселения                                       И.Н. Хребтова 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Решение вносит: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 xml:space="preserve">Летницкого  сельского поселения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чанокоп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Летницкого сельского поселения  Песчанокопского района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__ ______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№ __</w:t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бюджета Летницкого сельского поселения Песчанокопского района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Летницкого сельского поселения Песчанокопского района  на 2024год и на плановый период 2025 и 2026годов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Летницкого сельского поселения Песчанокопского района на 2024год, определенные с учетом уровня инфляции, не превышающего 4 процента (декабрь 2024 года к декабрю 2023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Летницкого сельского поселения Песчанокопского района в сумме 15286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Летницкого сельского поселения Песчанокопского района в сумме 15286,1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Летницкого сельского поселения Песчанокопского района на 1 января 2024 года в сумме 0,0 тыс. рублей, в том числе верхний предел долга по муниципальным гарантиям Летницкого сельского поселения Песчанокоп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Летницкого сельского поселения Песчанокоп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Летницкого сельского поселения Песчанокоп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 основные характеристики бюджета</w:t>
      </w:r>
      <w:r>
        <w:rPr>
          <w:sz w:val="28"/>
          <w:szCs w:val="28"/>
        </w:rPr>
        <w:t xml:space="preserve"> Летницкого сельского поселения</w:t>
      </w:r>
      <w:r>
        <w:rPr>
          <w:iCs/>
          <w:sz w:val="28"/>
          <w:szCs w:val="28"/>
        </w:rPr>
        <w:t xml:space="preserve"> Песчанокоп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>Летницкого сельского поселения</w:t>
      </w:r>
      <w:r>
        <w:rPr>
          <w:iCs/>
          <w:sz w:val="28"/>
          <w:szCs w:val="28"/>
        </w:rPr>
        <w:t xml:space="preserve"> Песчанокопского района на 2025 год в сумме 15211,4 тыс. рублей и на 2026 год в сумме 15660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Летницкого сельского поселения Песчанокопского района на 2025год в сумме 15211,4 тыс. рублей, в том числе условно утвержденные расходы в сумме 131,5 тыс. рублей, и на 2026 год в сумме 15660,6 тыс. рублей, в том числе условно утвержденные расходы в сумме 0,2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 верхний предел муниципального внутреннего долга Летницкого сельского поселения Песчанокопского района на 1 января 2025  года в сумме 0,0 тыс. рублей, в том числе верхний предел долга по муниципальным гарантиям Летницкого сельского поселения в сумме 0,0 тыс. рублей, и верхний предел муниципального внутреннего долга Летницкого сельского поселения Песчанокопского района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Летницкого сельского поселения Песчанокоп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 объем расходов на обслуживание муниципального долга Летницкого сельского поселения Песчанокопского района на 2025 год в сумме 0,0 тыс. рублей и на 2026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Летницкого сельского поселения Песчанокопского района на 2024 год в сумме 0,0 тыс. рублей и прогнозируемый дефицит бюджета Летницкого сельского поселения Песчанокопского района на 2025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sz w:val="28"/>
          <w:szCs w:val="28"/>
        </w:rPr>
        <w:t xml:space="preserve">Летницкого сельского поселения Песчанокопского района </w:t>
      </w:r>
      <w:r>
        <w:rPr>
          <w:sz w:val="28"/>
          <w:szCs w:val="28"/>
        </w:rPr>
        <w:t xml:space="preserve">объем поступлений доходов на 2024год и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Утвердить источники финансирования дефицита бюджета Летницкого сельского поселения Песчанокопского района на 2024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2025 и 2026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iCs/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Нормативы распределения поступлен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ходов в бюджет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Летницкого сельского поселения Песчанокопского района на 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нормативы распределения поступлений доходов в бюджет Летницкого сельского поселения Песчанокопского района на 2024 год и на плановый период 2025 и 2026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Летницкого сельского поселения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>Песчанокопского района на 2024 год и на плановый период 2025 и 202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 Летницкого сельского поселения Песчанокопского района и непрограммным направлениям деятельности), группам и подгруппам видов расходов классификации расходов бюджета Летницкого сельского поселения Песчанокопского района на 2024 год и на плановый период 2025 и 2026 годов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Летницкого сельского поселения Песчанокопского района на 2024 год и на плановый период 2025 и 2026 годов согласно приложению 5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Летницкого сельского поселения Песчанокопского района и непрограммным направлениям деятельности), группам и подгруппам видов расходов, разделам, подразделам классификации расходов бюджета Летницкого сельского поселения Песчанокопского района на 2024 год и на плановый период 2025 и 2026 годов согласно приложению</w:t>
      </w:r>
      <w:r>
        <w:rPr>
          <w:iCs/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iCs/>
            <w:sz w:val="28"/>
            <w:szCs w:val="28"/>
          </w:rPr>
          <w:t>6</w:t>
        </w:r>
      </w:hyperlink>
      <w:r>
        <w:rPr>
          <w:iCs/>
          <w:sz w:val="28"/>
          <w:szCs w:val="28"/>
        </w:rPr>
        <w:t xml:space="preserve"> к настоящему Решению;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 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обеспечение деятельности органов  местного самоуправления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</w:t>
      </w:r>
      <w:r>
        <w:rPr>
          <w:b/>
          <w:iCs/>
          <w:sz w:val="28"/>
          <w:szCs w:val="28"/>
        </w:rPr>
        <w:t>Летницкого сельского поселения Песчанокоп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Летницкого сельского поселения Песчанокопского района, окладов денежного содержания по должностям муниципальной службы Летницкого сельского поселения Песчанокопского района, должностных окладов технического персонала и ставок заработной платы обслуживающего персонала органов местного самоуправления Летницкого сельского поселения Песчанокопского района индексируются с 1 октября 2024 года на 4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етницкого сельского поселения Песчанокоп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Летницкого сельского поселения Песчанокопского района   индексируются с 1 октября 2024 года на 4 процента, с 1 октября 2025года на 4,0 процента,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>Межбюджетные трансферты из областного бюджета</w:t>
      </w:r>
    </w:p>
    <w:p>
      <w:pPr>
        <w:pStyle w:val="ConsPlusNormal"/>
        <w:tabs>
          <w:tab w:val="clear" w:pos="708"/>
          <w:tab w:val="left" w:pos="1843" w:leader="none"/>
        </w:tabs>
        <w:ind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184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расходах бюджета Летницкого сельского поселения Песчанокопского района распределение субвенций из областного бюджета в соответствии с Областным законом «Об областном бюджете на 2024год и на плановый период 2025 и 2026 годов» на 2024 год в сумме 127,10 тыс. рублей, на 2025 год в сумме 131,5 тыс. рублей и на 2026 год в сумме 0,2 тыс. рублей,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из областного бюджета расходуются в порядке, установленном Правительством Ростовской области, в соответствии с требованиями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hanging="0"/>
        <w:jc w:val="center"/>
        <w:rPr/>
      </w:pPr>
      <w:r>
        <w:rPr/>
        <w:t>Статья 7</w:t>
      </w:r>
      <w:r>
        <w:rPr>
          <w:b/>
        </w:rPr>
        <w:t xml:space="preserve"> Иные межбюджетные трансферты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Cs w:val="28"/>
        </w:rPr>
        <w:t xml:space="preserve">1. Утвердить в рамках расходов </w:t>
      </w:r>
      <w:r>
        <w:rPr>
          <w:bCs/>
          <w:szCs w:val="28"/>
        </w:rPr>
        <w:t xml:space="preserve">межбюджетные трансферты, выделяемые из бюджета Летницкого сельского поселения Песчанокопского района бюджету Песчанокопского района, и направляемые на финансирование расходов, связанных с передачей осуществления части полномочий в соответствии с заключенными соглашениями на 2024 год </w:t>
      </w:r>
      <w:r>
        <w:rPr>
          <w:szCs w:val="28"/>
        </w:rPr>
        <w:t xml:space="preserve">в сумме 67,2 тыс. рублей, на 2025 год в сумме 60,5 тыс. рублей, на 2026 год в сумме 62,9 тыс. рублей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8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iCs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собенности исполнения бюджета Летницкого сельского              поселения Песчанокопского района в 2024 году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1. Установить в соответствии с абзацем вторым части 4 статьи 41 </w:t>
        <w:br/>
        <w:t>решения Собрания депутатов Летницкого сельского поселения Песчанокопского района от 26.09.2007 № 79 «Об утверждении Положения «О бюджетном процессе в Летницком сельском поселении», что основаниям для внесения в 2024 году изменений в показатели сводной бюджетной росписи бюджета Летницкого сельского поселения Песчанокопского района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Летницкого сельского поселения Песчанокопского района, выделенных в порядке, установленном Администрацией Летницкого сельского поселения Песчанокопского района, распоряжения Администрации Летницкого сельского поселения Песчанокопского района, предусматривающие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уменьшение объема ранее выделенных бюджетных ассигнований </w:t>
        <w:br/>
        <w:t>из резервного фонда Администрации Летницкого сельского поселения Песчанокопского района на суммы неиспользованных средств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Летницкого сельского поселения Песчанокопского района о выделении средств из резервного фонда Администрации Летницкого сельского поселения Песчанокопского района;</w:t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распределение бюджетных ассигнований в связи с изменением и (или)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очнением бюджетной классификации Российской Федерации или в связи с необходимостью детализации целевой статьи расходов классификации расходов областного бюджета и бюджета Летницкого сельского поселения Песчанокоп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подлежит официальному опубликованию не позднее 10 дней после его подписан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4E280086E5A70832B81FBF1A80340952DEE45A70A6ADE836FE10940329EA8B2A92FE572289D47A529D2E48P9s5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01:00Z</dcterms:created>
  <dc:creator>Гордиенко</dc:creator>
  <dc:description/>
  <dc:language>en-US</dc:language>
  <cp:lastModifiedBy>Admin</cp:lastModifiedBy>
  <cp:lastPrinted>2022-11-14T16:23:00Z</cp:lastPrinted>
  <dcterms:modified xsi:type="dcterms:W3CDTF">2023-11-09T11:01:00Z</dcterms:modified>
  <cp:revision>2</cp:revision>
  <dc:subject/>
  <dc:title>ПРОЕКТ</dc:title>
</cp:coreProperties>
</file>