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решению Собрания депутатов Летницкого сельского поселения Песчанокопского района «О внесении изменений в решение Собрания депутатов Летницкого сельского поселения от 28.12.2023 № 71 «Об утверждении бюджета Летницкого сельского поселения Песчанокопского района на 2024 год и на плановый период 2025 и 2026 годов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Летницкого сельского поселения предлагается решение «О внесении изменений и дополнений в решение Собрания депутатов Рассыпненского сельского поселения Песчанокопского района </w:t>
      </w:r>
      <w:r>
        <w:rPr>
          <w:b/>
          <w:sz w:val="28"/>
          <w:szCs w:val="28"/>
        </w:rPr>
        <w:t>от 28.12.2023 № 71 «Об утверждении бюджета Летницкого сельского поселения Песчанокопского района на 2024 год и на плановый период 2025 и 2026 годов</w:t>
      </w:r>
      <w:r>
        <w:rPr>
          <w:sz w:val="28"/>
          <w:szCs w:val="28"/>
        </w:rPr>
        <w:t xml:space="preserve">» с изменением следующих основных характеристик бюджета Летницкого сельского поселения Песчанокопск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 бюджета Летни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17017,4 тыс. рублей (+1088,6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 17185,1 рублей (+1088,6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и финансирования остаются без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  <w:tab w:val="left" w:pos="3740" w:leader="none"/>
        </w:tabs>
        <w:jc w:val="both"/>
        <w:rPr/>
      </w:pPr>
      <w:r>
        <w:rPr>
          <w:sz w:val="28"/>
          <w:szCs w:val="28"/>
        </w:rPr>
        <w:t>Проектом решения предлагается увеличение доходов   бюджета Летницкого сельского поселения на 2024 год на сумму +1088,6 тыс.рублей, в том числе:</w:t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налоговые неналоговые доходы на сумму +92,5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земельного налога с организаций, обладающих земельным участком, расположенным в границах сельских поселений на сумму +92,5 тыс. рублей в связи с увеличением кадастровой стоимост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увеличение безвозмездных поступлений на сумму +996,1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прочих межбюджетных трансфертов, передаваемые бюджетам сельских поселений из бюджета Песчанокопского района в сумме +996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величение субвенции бюджетам сельских поселений на осуществление первичного воинского учёта на территориях, где отсутствуют военные комиссариаты в сумме на +0,1 тыс.рублей, согласно уведомления Правительства Ростовской </w:t>
      </w:r>
      <w:r>
        <w:rPr>
          <w:color w:val="000000"/>
          <w:sz w:val="28"/>
          <w:szCs w:val="28"/>
        </w:rPr>
        <w:t>области №25 от 06.09.202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увеличение расходов объема бюджетных ассигнований Летницкого сельского поселения в сумме </w:t>
      </w:r>
      <w:r>
        <w:rPr>
          <w:b/>
          <w:sz w:val="28"/>
          <w:szCs w:val="28"/>
        </w:rPr>
        <w:t>+1088,6</w:t>
      </w:r>
      <w:r>
        <w:rPr>
          <w:sz w:val="28"/>
          <w:szCs w:val="28"/>
        </w:rPr>
        <w:t xml:space="preserve"> тыс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ю о предлагаемых изменениях решения Собрания депутатов Летницкого сельского поселения о бюджете по ключевым направлениям предоставлена ниже в настоящей пояснительной записке: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ругие 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ение расходов бюджетных ассигнований в сумме на +92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ие расходов на прочие мероприятия по общегосударственным вопросам в сумме на +92,5 тыс.рублей для уплаты земель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Благоустройство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ом решения предлагается увеличение расходов бюджетных ассигнований в сумме на +996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расходов на разработку проектной сметной документации по благоустройству общественной территории Летницкого сельского поселения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>Национальная оборона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ом решения предлагается увеличение расходов объема бюджетных ассигнований в сумме </w:t>
      </w:r>
      <w:r>
        <w:rPr>
          <w:b/>
          <w:sz w:val="28"/>
          <w:szCs w:val="28"/>
        </w:rPr>
        <w:t>+0,1 тыс.рублей: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расходов по осуществлению первичного воинского учета на территориях, где отсутствуют военные комиссариаты в сумме на +0,1 тыс. рублей для оплаты заработной платы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возникшей необходимостью в процессе исполнения бюджета Летницкого сельского поселения Песчанокопского района на 2024 год предлагается следующее перераспределение средств в части расходов по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расходов на вовлечение молодежи в общественную жизнь села, трудоустройство и занятости молодежи, поддержка инициативной и талантливой молодежи в сумме + 12,1 тыс. рублей для оплаты договоров ГПХ и взносов по вовлечению молодежи в трудоустро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беспечение деятельности (оказание услуг) муниципальных бюджетных учреждений культуры Летницкого сельского предлагаются к увеличению на сумму + 6,4 тыс. рублей на выплату заработной платы для бюджетных учреждений по Указу Президента РФ согласно распоряжения Правительства Ростовской области №544 от 19.07.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ение оценки муниципального имущества, признание прав и регулирование отношений по муниципальной собственности на сумму + 12 тыс. рублей для изготовления первичной </w:t>
      </w:r>
      <w:r>
        <w:rPr>
          <w:color w:val="000000"/>
          <w:sz w:val="28"/>
          <w:szCs w:val="28"/>
        </w:rPr>
        <w:t>документации по выполнению кадастров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расходов на прочие мероприятия по благоустройству на сумму +43,8 тыс. рублей для оплаты работ по техническому обслуживанию электро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расходов на обеспечение выполнения функций органов местного самоуправления на сумму +51,9 тыс.рублей для оплаты ГСМ в 4 квартале 20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ьшение расходов по содержанию мест захоронения в сумме на -126,2 тыс.рублей в связи с экономией средств.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  <w:tab w:val="left" w:pos="3740" w:leader="none"/>
        </w:tabs>
        <w:jc w:val="both"/>
        <w:rPr/>
      </w:pPr>
      <w:r>
        <w:rPr>
          <w:sz w:val="28"/>
          <w:szCs w:val="28"/>
        </w:rPr>
        <w:t>Источники финансирования дефицита бюджета Летницкого сельского поселения остаются без изменений.</w:t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Дорошева А.Ю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51:00Z</dcterms:created>
  <dc:creator>Картамышева В.В.</dc:creator>
  <dc:description/>
  <dc:language>en-US</dc:language>
  <cp:lastModifiedBy>Admin</cp:lastModifiedBy>
  <cp:lastPrinted>2024-10-01T11:24:00Z</cp:lastPrinted>
  <dcterms:modified xsi:type="dcterms:W3CDTF">2024-10-07T12:51:00Z</dcterms:modified>
  <cp:revision>2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