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ротокол  согласования  разноглас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Летник                                                                                          07 июня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Летницкого сельского поселения, именуемая в дальнейшем «Заказчик», в лице Главы Ткаченко Н.Е., действующей на основании Устава, с одной стороны и  ООО СК Лабрадор» в лице директора Долот В.И., действующего на основании Устава, с другой стороны, согласовали разногласия по проекту муниципального контракта №   «Строительство водопровода по ул.Ломоносова с.Летник Песчанокопского района» по договору поручительства, начальная(максимальная)цена контракта указана не верно. Согласно извещения о проведении открытого аукциона в электронной форме №0158300038312000005 от 02.05.2012 г. начальная(максимальная)цена контракта -3 947 980,00 руб. (Три миллиона девятьсот сорок семь тысяч девятьсот восемьдесят рублей 00 копее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140"/>
      </w:tblGrid>
      <w:tr>
        <w:trPr>
          <w:trHeight w:val="3960" w:hRule="atLeast"/>
        </w:trPr>
        <w:tc>
          <w:tcPr>
            <w:tcW w:w="486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 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Летницкого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568, Ростовская обл.,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счанокопского района, с.Летник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Ленина, 50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6127011090, КПП 612701001,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/с 40204810100000000332 в ГРКЦ ГУ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а России по Ростовской обл.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015001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Летницкого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Н.Е.Ткаченко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ядчик :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К Лабрадор» 347360, Ростовская обл., г.Волгодонск, ул.Портовая, 5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Н 6143073086,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614301001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701100000251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КБ «Центр-Инвест» г.Ростов-на-Дону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015762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К Лабрадор»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 В.И.Доло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2:25:00Z</dcterms:created>
  <dc:creator>Администрация Летницкого сельского поселения</dc:creator>
  <dc:description/>
  <cp:keywords/>
  <dc:language>en-US</dc:language>
  <cp:lastModifiedBy>Администрация Летницкого сельского поселения</cp:lastModifiedBy>
  <cp:lastPrinted>2012-06-07T16:54:00Z</cp:lastPrinted>
  <dcterms:modified xsi:type="dcterms:W3CDTF">2012-06-07T12:55:00Z</dcterms:modified>
  <cp:revision>6</cp:revision>
  <dc:subject/>
  <dc:title/>
</cp:coreProperties>
</file>