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администрац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получателей субсидий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ных из бюджета Летницкого сельского поселения Песчанокопского района юридическим лиц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 исключением субсидий муниципальным учреждениям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ивидуальным предпринимателя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033"/>
        <w:gridCol w:w="2527"/>
        <w:gridCol w:w="2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лучателя субсид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дата договора о предоставлении субсид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1:00Z</dcterms:created>
  <dc:creator>Галкина</dc:creator>
  <dc:description/>
  <cp:keywords/>
  <dc:language>en-US</dc:language>
  <cp:lastModifiedBy>User</cp:lastModifiedBy>
  <cp:lastPrinted>2014-01-14T19:28:00Z</cp:lastPrinted>
  <dcterms:modified xsi:type="dcterms:W3CDTF">2014-05-01T06:54:00Z</dcterms:modified>
  <cp:revision>4</cp:revision>
  <dc:subject/>
  <dc:title/>
</cp:coreProperties>
</file>