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администрац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выплате заработной плат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муниципальных казенных учреждений Летниц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месяц 2014 г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3770"/>
      </w:tblGrid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 целом по учреждению (руб.)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 половину месяца (аванс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 (в разрезе наименований выплат):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заработная плата за месяц всего, в том числе: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лжностной оклад (ставка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латы стимулирующего характера: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а интенсивность и высокие результаты работ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а качество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а выслугу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иные выплаты стимулирующе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латы компенсационного характер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: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месяца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1:00Z</dcterms:created>
  <dc:creator>Щербина</dc:creator>
  <dc:description/>
  <cp:keywords/>
  <dc:language>en-US</dc:language>
  <cp:lastModifiedBy>User</cp:lastModifiedBy>
  <cp:lastPrinted>2014-03-12T15:26:00Z</cp:lastPrinted>
  <dcterms:modified xsi:type="dcterms:W3CDTF">2014-05-01T06:53:00Z</dcterms:modified>
  <cp:revision>3</cp:revision>
  <dc:subject/>
  <dc:title/>
</cp:coreProperties>
</file>