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администрац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и предоставлении муниципальных гарантий муниципальным служащим Летниц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месяц 2014 г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4288"/>
      </w:tblGrid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 целом по организации (руб.)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 половину месяца (аванс), из них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ые выплаты (в разрезе наименований выплат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 (в разрезе наименований выплат)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заработная плата за месяц всего, в том числе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лжностной оклад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месячная надбавка за особые условия  муниципальной службы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месячная процентная надбавка за работу со сведениями, составляющими государственную тайну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ые надбавки..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териальная помощ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жеквартальная прем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диновременная прем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: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месяца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ых гарантий муниципальным служащим Летницкого сельского поселен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0:00Z</dcterms:created>
  <dc:creator>Щербина</dc:creator>
  <dc:description/>
  <cp:keywords/>
  <dc:language>en-US</dc:language>
  <cp:lastModifiedBy>User</cp:lastModifiedBy>
  <cp:lastPrinted>2014-01-15T10:31:00Z</cp:lastPrinted>
  <dcterms:modified xsi:type="dcterms:W3CDTF">2014-05-01T06:52:00Z</dcterms:modified>
  <cp:revision>3</cp:revision>
  <dc:subject/>
  <dc:title/>
</cp:coreProperties>
</file>