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ей средств бюджета Летниц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чанокоп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и главных администрато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 бюджета Летниц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счанокопск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тниц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02.2014 № 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в Администрацию Летниц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е распорядители  средств бюджета Летницкого сельского поселения Песчанокопского района направляют в администрацию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, регулирующие вопросы предоставления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ормативные правовые акты, регулирующие вопросы расходования  средств бюджета Летницкого сельского поселения Песчанокоп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оряжения о назначении лиц, уполномоченных на подписание документов подпис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шение о порядке и условиях предоставления муниципальным бюджетным и автономным учреждениям Летницкого сельского поселения субсидии на финансовое обеспечение выполнения муниципального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главных распорядителей средств бюджета Летницкого сельского поселения Песчанокопского района о сроках выплаты заработной платы, в том числе в разрезе подведомственных казен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бюджета Летницкого сельского поселения Песчанокопского района для подтверждения возникновения денежного обязательства по расходам направляют в Администрацию Летницкого сельского поселения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работников организации и выплатой муниципальных гарантий муниципальным служащим Летницкого сельского поселения (КОСГУ 211,212,213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муниципальных гарантий муниципальным служащим Летницкого сельского поселения по форме согласно приложениям № 1  и №1.1 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руководителя органа местного самоуправления о выплате премии за выполнение особо важных и сложных за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оплатой расходов по служебным командировкам (КОСГУ 212,222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225,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перечисление платежей во внебюджетные фонды и удержанного налога на доходы физ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8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85"/>
      <w:bookmarkEnd w:id="4"/>
      <w:r>
        <w:rPr>
          <w:rFonts w:cs="Times New Roman" w:ascii="Times New Roman" w:hAnsi="Times New Roman"/>
          <w:sz w:val="28"/>
          <w:szCs w:val="28"/>
        </w:rPr>
        <w:t>2.4.1. При оплате услуг связи (КОСГУ 2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количестве радиотрансляционных точек, адресах устан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проводного вещания (радиофикации) и абонентской платы за пользование радиотрансляционными точками должен содержать  количественные показатели и тарифы в расчете на месяц, а также  указание срока действ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информационно-телекоммуникационной сети «Интернет» должен содержать  расчет стоимости        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00"/>
      <w:bookmarkEnd w:id="5"/>
      <w:r>
        <w:rPr>
          <w:rFonts w:cs="Times New Roman" w:ascii="Times New Roman" w:hAnsi="Times New Roman"/>
          <w:sz w:val="28"/>
          <w:szCs w:val="28"/>
        </w:rPr>
        <w:t>2.4.2. При  оплате транспортных услуг (КОСГУ 22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оплате коммунальных услуг  (КОСГУ 223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4. При оплате арендной платы в соответствии с заключенным договором аренды (субаренды) имущества в целях оказания муниципальных услуг (КОСГУ 224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450"/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63"/>
      <w:bookmarkEnd w:id="7"/>
      <w:r>
        <w:rPr>
          <w:rFonts w:cs="Times New Roman" w:ascii="Times New Roman" w:hAnsi="Times New Roman"/>
          <w:sz w:val="28"/>
          <w:szCs w:val="28"/>
        </w:rPr>
        <w:t>2.5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возникающих при    оплате расходов по прочим работам, услугам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календарным планом-графиком и сметой расходов на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сходов на разработку проектной (сметной) документации и  выполнение проектно-изыскательских работ (КОСГУ 226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563"/>
      <w:bookmarkEnd w:id="8"/>
      <w:r>
        <w:rPr>
          <w:rFonts w:cs="Times New Roman" w:ascii="Times New Roman" w:hAnsi="Times New Roman"/>
          <w:sz w:val="28"/>
          <w:szCs w:val="28"/>
        </w:rPr>
        <w:t xml:space="preserve">2.7. Для подтверждения оплаты денежных обязательств по оплате расходов, связанных с обслуживанием внутреннего долга (КОСГУ 231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и автономных учреждений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1. Для подтверждения оплаты денежных обязательств по оплате расходов, связанных с предоставлением муниципальным бюджетным и автономным учреждениям Летницкого сельского поселения (далее – муниципальные бюджетные и автономные учреждения) субсидий на иные цели (бюджетных инвестиций) (КОСГУ 24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ым бюджетным и автономным учреждениям  субсидий на иные цели (бюджетных инвестиций), осуществляется в порядке, установленном постановлением  Администрации Лет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 (бюджетных инвестиций), представляются документы, состав которых зависит от экономического содержания операций сектора государственного 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ля подтверждения оплаты денежных обязательств по оплате расходов 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 (КОСГУ 242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№ 3 к настоящему перечн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по предоставлению межбюджетных трансфертов (КОСГУ 251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Бюджетам сельских поселени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Правительства Ростовской области и Администрации Песчанокопского района о порядках предоставления (использования) соответствующих межбюджетных трансфертов, после их проверки и подтверждения главным распорядителем бюджетных средств обоснованности возникновения денеж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Для подтверждения оплаты денежных обязательств, связанных с оплатой </w:t>
      </w:r>
    </w:p>
    <w:p>
      <w:pPr>
        <w:pStyle w:val="ConsPlusNormal"/>
        <w:ind w:firstLine="540"/>
        <w:jc w:val="both"/>
        <w:rPr/>
      </w:pPr>
      <w:r>
        <w:rPr/>
        <w:t>публичных нормативных обязательств (КОСГУ 262, 263):</w:t>
      </w:r>
    </w:p>
    <w:p>
      <w:pPr>
        <w:pStyle w:val="ConsPlusNormal"/>
        <w:ind w:firstLine="540"/>
        <w:jc w:val="both"/>
        <w:rPr/>
      </w:pPr>
      <w:r>
        <w:rPr/>
        <w:t>правовой акт администрации Летницкого сельского поселения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Для подтверждения оплаты денежных обязательств, связанных с выплатой пособий по социальной помощи (КОСГУ 262):</w:t>
      </w:r>
    </w:p>
    <w:p>
      <w:pPr>
        <w:pStyle w:val="ConsPlusNormal"/>
        <w:ind w:firstLine="567"/>
        <w:jc w:val="both"/>
        <w:rPr/>
      </w:pPr>
      <w:r>
        <w:rPr>
          <w:lang w:eastAsia="en-US"/>
        </w:rPr>
        <w:t>постановления руководителя получателя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ладная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 (КОСГУ 263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а о начисленных выплата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68"/>
      <w:bookmarkEnd w:id="9"/>
      <w:r>
        <w:rPr>
          <w:rFonts w:cs="Times New Roman" w:ascii="Times New Roman" w:hAnsi="Times New Roman"/>
          <w:sz w:val="28"/>
          <w:szCs w:val="28"/>
        </w:rPr>
        <w:t xml:space="preserve">2.14. Для подтверждения оплаты денежных обязательств, возникающих при    оплате прочих расходов (КОСГУ 290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580"/>
      <w:bookmarkEnd w:id="10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ьный документ руководителя получателя бюджетных средств о приобретении сувенирно-подарочной и наградной продукции (проведении мероприят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возмещении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89"/>
      <w:bookmarkEnd w:id="11"/>
      <w:r>
        <w:rPr>
          <w:rFonts w:cs="Times New Roman" w:ascii="Times New Roman" w:hAnsi="Times New Roman"/>
          <w:sz w:val="28"/>
          <w:szCs w:val="28"/>
        </w:rPr>
        <w:t>2.14.5. При уплате налогов, сборов и взно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.</w:t>
      </w:r>
    </w:p>
    <w:p>
      <w:pPr>
        <w:pStyle w:val="ConsPlusNormal"/>
        <w:ind w:firstLine="540"/>
        <w:jc w:val="both"/>
        <w:rPr/>
      </w:pPr>
      <w:r>
        <w:rPr/>
        <w:t>2.15. Для подтверждения оплаты денежных обязательств по погашению, в случаях, установленных нормативными правовыми актами администрации Летницкого сельского поселения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Летницкого сельского поселения об утверждении бюджета Летницкого сельского поселения Песчанокопского района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ConsPlusNormal"/>
        <w:ind w:firstLine="540"/>
        <w:jc w:val="both"/>
        <w:rPr/>
      </w:pPr>
      <w:r>
        <w:rPr/>
        <w:t>2.16.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Для подтверждения оплаты денежных 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Для подтверждения оплаты денежных обязательств по оплате расходов на увеличение стоимости материальных запасов (КОСГУ 340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товарный чек, квитанция, иной документ, подтверждающий приобретение материальных зап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Для подтверждения оплаты денежных обязательств по оплате расходов на увеличение стоимости акций и иных форм участия в капитале (КОСГУ 530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тницкого сельского поселения об увеличении или уменьшении размера уставного фонда муниципального унитарного предприятия Лет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бюджета Летницкого сельского поселения Песчанокоп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плате расходов, связанных с предоставлением бюджетных кредитов бюджетам сельских поселений, входящих в состав Летницкого сельского поселения (КОСГУ 540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Летниц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, кредитов, предоставленных кредитными организациями,- муниципальный контракт (кредитный договор) (КОСГУ 810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 (КОСГУ 810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осуществлении операций по исполнению обязательств по муниципальным гарантиям Летницкого сельского поселения в валюте Российской Федерации (КОСГУ 810)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гарантия Летниц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требование к Администрации Летницкого сельского поселения об исполнении обязательств по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Летницкого сельского поселения  Песчанокоп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2:00Z</dcterms:created>
  <dc:creator>Землякова</dc:creator>
  <dc:description/>
  <cp:keywords/>
  <dc:language>en-US</dc:language>
  <cp:lastModifiedBy>User</cp:lastModifiedBy>
  <cp:lastPrinted>2014-03-21T14:19:00Z</cp:lastPrinted>
  <dcterms:modified xsi:type="dcterms:W3CDTF">2014-05-01T09:08:00Z</dcterms:modified>
  <cp:revision>6</cp:revision>
  <dc:subject/>
  <dc:title/>
</cp:coreProperties>
</file>